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части А (1 балл)</w:t>
      </w:r>
    </w:p>
    <w:tbl>
      <w:tblPr>
        <w:tblW w:w="10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851"/>
        <w:gridCol w:w="750"/>
        <w:gridCol w:w="851"/>
        <w:gridCol w:w="851"/>
        <w:gridCol w:w="956"/>
        <w:gridCol w:w="708"/>
        <w:gridCol w:w="719"/>
        <w:gridCol w:w="734"/>
        <w:gridCol w:w="750"/>
        <w:gridCol w:w="693"/>
      </w:tblGrid>
      <w:tr>
        <w:trPr>
          <w:trHeight w:val="142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0</w:t>
            </w:r>
          </w:p>
        </w:tc>
      </w:tr>
      <w:tr>
        <w:trPr>
          <w:trHeight w:val="26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contextualSpacing/>
        <w:rPr/>
      </w:pPr>
      <w:r>
        <w:rPr/>
        <w:t>Ответы к части В (2 балла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3135"/>
        <w:gridCol w:w="1543"/>
      </w:tblGrid>
      <w:tr>
        <w:trPr>
          <w:trHeight w:val="1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отв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3</w:t>
            </w:r>
          </w:p>
        </w:tc>
      </w:tr>
      <w:tr>
        <w:trPr>
          <w:trHeight w:val="26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риан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, 2В, 3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, 2А, 3Г, 4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Б, 2В, 3А</w:t>
            </w:r>
          </w:p>
        </w:tc>
      </w:tr>
    </w:tbl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к части С (3 балла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03"/>
        <w:gridCol w:w="3234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1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нты ответов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е степей более благоприятный климат для ведения сельского хозяйства ИЛИ в зоне тундр менее благоприятный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не степей-черноземы, самые плодородные почвы ИЛИ в зоне тундр неплодородные почвы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 освоена больше из-за более раннего освоения/ большей плотности населения ИЛИ зона тундр освоена меньше из-за более позднего освоения/ меньшей плотности населения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1509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6160135" cy="2498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2498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6"/>
                              <w:gridCol w:w="5661"/>
                              <w:gridCol w:w="3234"/>
                            </w:tblGrid>
                            <w:tr>
                              <w:trPr/>
                              <w:tc>
                                <w:tcPr>
                                  <w:tcW w:w="8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2</w:t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арианты ответов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аратовской области необходимо уделять больше внимание мерам, предупреждающим развитие водной эрозии, т.к. почти вся территория Саратовской области распахана ИЛИ отсутствие естественной растительности ИЛИ в Архангельской области – лес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аратовской области более легкие почвы, ИЛИ в Архангельской области – глинистые почвы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Саратовской области дожди часто носят ливневый характер  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 Саратовской области больше перепад высот ИЛИ в Архангельской области меньше перепад высот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40" w:before="0" w:after="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балл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196.7pt;mso-wrap-distance-left:9pt;mso-wrap-distance-right:0pt;mso-wrap-distance-top:0pt;mso-wrap-distance-bottom:0pt;margin-top:4.45pt;mso-position-vertical-relative:text;margin-left: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6"/>
                        <w:gridCol w:w="5661"/>
                        <w:gridCol w:w="3234"/>
                      </w:tblGrid>
                      <w:tr>
                        <w:trPr/>
                        <w:tc>
                          <w:tcPr>
                            <w:tcW w:w="8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2</w:t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арианты ответов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аратовской области необходимо уделять больше внимание мерам, предупреждающим развитие водной эрозии, т.к. почти вся территория Саратовской области распахана ИЛИ отсутствие естественной растительности ИЛИ в Архангельской области – лес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аратовской области более легкие почвы, ИЛИ в Архангельской области – глинистые почвы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Саратовской области дожди часто носят ливневый характер  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 Саратовской области больше перепад высот ИЛИ в Архангельской области меньше перепад высот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40" w:before="0" w:after="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балл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01:00Z</dcterms:created>
  <dc:creator>Rasheva</dc:creator>
  <dc:description/>
  <cp:keywords/>
  <dc:language>en-US</dc:language>
  <cp:lastModifiedBy>ИМЦ</cp:lastModifiedBy>
  <cp:lastPrinted>2020-10-01T11:25:00Z</cp:lastPrinted>
  <dcterms:modified xsi:type="dcterms:W3CDTF">2020-10-01T06:25:00Z</dcterms:modified>
  <cp:revision>4</cp:revision>
  <dc:subject/>
  <dc:title/>
</cp:coreProperties>
</file>